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/>
      </w:pPr>
      <w:r>
        <w:rPr/>
        <w:t xml:space="preserve">    </w:t>
      </w:r>
      <w:r>
        <w:rPr>
          <w:sz w:val="28"/>
          <w:szCs w:val="28"/>
        </w:rPr>
        <w:t>25 апреля 2019 года                                                                                № 21/14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ходе подготовки и проведения весенне – полевых работ в муниципальном районе «Шилкинский район» в  2019 году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 о ходе подготовки и проведения весенне – полевых работ в муниципальном районе «Шилкинский район» в  2019 году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Информацию  о ходе подготовки и проведения весенне – полевых работ в муниципальном районе «Шилкинский район» в  2019 году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19-04-29T10:39:00Z</cp:lastPrinted>
  <dcterms:modified xsi:type="dcterms:W3CDTF">2019-04-29T01:40:00Z</dcterms:modified>
  <cp:revision>16</cp:revision>
  <dc:subject/>
  <dc:title> </dc:title>
</cp:coreProperties>
</file>